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NoWarnings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07 Fergal D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2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iBGt+L2h8GUJ0l/jvCJCrmBAJzeIb/vRogHZ3tB9H/Ps+s9Bet0t/CGy4MuekAvdyMb+wTZ
klHUG2MXM+/uzej/76Us/K2+fJ5jelFp+bnsxUw8SFhDd4ZPY+LpyGICimONsRCAxAVgPtKn
TMMETIdfdO73ydTqkinwHgvxA0npHnczV57UEJD4p1WlSYZ7hAyYjF37Jth8fj/4F1XDn5yg
A5FMrG6sPBD7mXlSJ6</vt:lpwstr>
  </property>
  <property fmtid="{D5CDD505-2E9C-101B-9397-08002B2CF9AE}" pid="3" name="_2015_ms_pID_7253431">
    <vt:lpwstr>79InSFMTKWdz3Tspzo8V+rP0W0e4i2azMTdJV/i3wWMZl9pD6Vleup
viOhdJC4Md2LEfb+MgufGToerUUGlY/3WxkueTNYJCtaXIXo9QVHQVdxWn6NkjaLPSNeWuFp
5JusJEKJ5JUF13QzVVfzqe0Pyd4wIesEpejGKOkRh+Pd2X5R0goSJ98JUIoTOfaZjySoeGnL
F15A4ayX4g4EZ8hzKGUaiPfdBM0meu0aRAP4</vt:lpwstr>
  </property>
  <property fmtid="{D5CDD505-2E9C-101B-9397-08002B2CF9AE}" pid="4" name="_2015_ms_pID_7253431_00">
    <vt:lpwstr>_2015_ms_pID_7253431</vt:lpwstr>
  </property>
  <property fmtid="{D5CDD505-2E9C-101B-9397-08002B2CF9AE}" pid="5" name="_2015_ms_pID_7253432">
    <vt:lpwstr>Au5ZfmSF7LNR4QjjslDRKoVtDT9NYaPI8O/r
s33wu2wC0C67LMGXw8e5DflmtiYW8xTDFSTQKXCPPZ/KWupjbG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296</vt:lpwstr>
  </property>
</Properties>
</file>